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>Przemysł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Industry</w:t>
      </w:r>
    </w:p>
    <w:p>
      <w:pPr>
        <w:pStyle w:val="Tyttabpol"/>
        <w:rPr/>
      </w:pPr>
      <w:r>
        <w:rPr>
          <w:rFonts w:cs="Arial"/>
          <w:b w:val="false"/>
        </w:rPr>
        <w:t>tabl. 1 (236).</w:t>
      </w:r>
      <w:r>
        <w:rPr>
          <w:rFonts w:cs="Arial"/>
        </w:rPr>
        <w:tab/>
        <w:t>produkcja  sprzedana 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old  production  of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</w:r>
    </w:p>
    <w:tbl>
      <w:tblPr>
        <w:tblW w:w="7647" w:type="dxa"/>
        <w:jc w:val="left"/>
        <w:tblInd w:w="-1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1946"/>
        <w:gridCol w:w="623"/>
        <w:gridCol w:w="624"/>
        <w:gridCol w:w="624"/>
        <w:gridCol w:w="624"/>
        <w:gridCol w:w="624"/>
        <w:gridCol w:w="624"/>
        <w:gridCol w:w="1958"/>
      </w:tblGrid>
      <w:tr>
        <w:trPr>
          <w:trHeight w:val="322" w:hRule="atLeast"/>
        </w:trPr>
        <w:tc>
          <w:tcPr>
            <w:tcW w:w="1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54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million PLN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7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(constant prices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249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4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89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51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41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83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176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4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4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Liczbytab"/>
              <w:spacing w:lineRule="exact" w:line="180" w:before="40" w:after="0"/>
              <w:rPr>
                <w:rFonts w:cs="Arial"/>
                <w:iCs/>
                <w:szCs w:val="14"/>
                <w:lang w:val="en-GB" w:eastAsia="en-US"/>
              </w:rPr>
            </w:pPr>
            <w:r>
              <w:rPr>
                <w:rFonts w:cs="Arial"/>
                <w:iCs/>
                <w:szCs w:val="14"/>
                <w:lang w:val="en-GB" w:eastAsia="en-US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ublic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sektor prywatn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603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512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512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4513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95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x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67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6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3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Mining and quarry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43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65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395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396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artykułów spożywcz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77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1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5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,7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lineRule="exact" w:line="180" w:before="40" w:after="0"/>
              <w:ind w:left="113" w:hanging="113"/>
              <w:rPr/>
            </w:pPr>
            <w:r>
              <w:rPr>
                <w:i w:val="false"/>
                <w:color w:val="595959"/>
              </w:rPr>
              <w:t>Manufacture of foo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napojów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3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8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9,7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odzieży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9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2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wearing </w:t>
              <w:br/>
              <w:t>apparel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1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99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26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24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38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products of wood, 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z papieru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2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2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1,6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</w:t>
              <w:br/>
              <w:t xml:space="preserve">i wyrobów chem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8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3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9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3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 tworzyw sztu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44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2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6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7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,8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91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59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16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3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970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73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3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7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68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97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7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computer, electronic and optical products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,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4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8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48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6,9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34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9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30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2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0,1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19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26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13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97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16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7,2</w:t>
            </w:r>
          </w:p>
        </w:tc>
        <w:tc>
          <w:tcPr>
            <w:tcW w:w="1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 trailers and semi-trailer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1 (236).</w:t>
      </w:r>
      <w:r>
        <w:rPr>
          <w:rFonts w:cs="Arial"/>
        </w:rPr>
        <w:tab/>
        <w:t>produkcja  sprzedana  przemysłu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old  production  of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lang w:val="en-US"/>
        </w:rPr>
        <w:t>(cont.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0" w:type="dxa"/>
        </w:tblCellMar>
      </w:tblPr>
      <w:tblGrid>
        <w:gridCol w:w="1948"/>
        <w:gridCol w:w="625"/>
        <w:gridCol w:w="625"/>
        <w:gridCol w:w="625"/>
        <w:gridCol w:w="624"/>
        <w:gridCol w:w="624"/>
        <w:gridCol w:w="624"/>
        <w:gridCol w:w="1957"/>
      </w:tblGrid>
      <w:tr>
        <w:trPr>
          <w:trHeight w:val="322" w:hRule="atLeast"/>
        </w:trPr>
        <w:tc>
          <w:tcPr>
            <w:tcW w:w="1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56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million PLN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 od-setkach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%</w:t>
            </w:r>
          </w:p>
        </w:tc>
        <w:tc>
          <w:tcPr>
            <w:tcW w:w="6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2017=100 (ceny </w:t>
              <w:br/>
              <w:t>stał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(constant prices)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>
          <w:trHeight w:val="41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249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ny bieżące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urrent  prices</w:t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28" w:leader="dot"/>
              </w:tabs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  <w:br/>
              <w:t xml:space="preserve">    (dok.)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  (cont.)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82,2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38,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995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441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4,6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5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76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33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822,4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2,9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6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4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prawa, konserwacja </w:t>
              <w:br/>
              <w:t xml:space="preserve">i instalowanie maszyn i urządzeń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5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5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2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28,3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79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65,9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794,8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6,1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 conditioning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77,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834,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17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61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,5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0,5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,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,5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9,1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,7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5,8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1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99" w:leader="dot"/>
              </w:tabs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2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0,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0,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0,3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,2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pacing w:lineRule="exact" w:line="180" w:before="60" w:after="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7,2</w:t>
            </w:r>
          </w:p>
        </w:tc>
        <w:tc>
          <w:tcPr>
            <w:tcW w:w="1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2 (237).</w:t>
        <w:tab/>
      </w:r>
      <w:r>
        <w:rPr>
          <w:rFonts w:cs="Arial" w:ascii="Arial" w:hAnsi="Arial"/>
          <w:b/>
          <w:bCs/>
          <w:sz w:val="16"/>
          <w:szCs w:val="16"/>
        </w:rPr>
        <w:t>PRODUKCJA  SPRZEDANA  PRZEMYSŁU  WEDŁUG  LICZBY  ZATRUDNIONYCH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b/>
          <w:bCs/>
          <w:sz w:val="16"/>
          <w:szCs w:val="16"/>
        </w:rPr>
        <w:tab/>
        <w:t>W  PODMIOTACH  GOSPODARCZYCH  W  PRZEMYŚLE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  <w:szCs w:val="16"/>
          <w:vertAlign w:val="superscript"/>
        </w:rPr>
        <w:t>a</w:t>
      </w:r>
      <w:r>
        <w:rPr>
          <w:rFonts w:cs="Arial" w:ascii="Arial" w:hAnsi="Arial"/>
          <w:b/>
          <w:bCs/>
          <w:sz w:val="16"/>
          <w:szCs w:val="16"/>
        </w:rPr>
        <w:t xml:space="preserve">  (ceny bieżące)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Cs/>
          <w:color w:val="595959"/>
          <w:sz w:val="16"/>
          <w:szCs w:val="16"/>
        </w:rPr>
        <w:tab/>
      </w:r>
      <w:r>
        <w:rPr>
          <w:rFonts w:cs="Arial" w:ascii="Arial" w:hAnsi="Arial"/>
          <w:iCs/>
          <w:color w:val="595959"/>
          <w:sz w:val="16"/>
          <w:szCs w:val="16"/>
          <w:lang w:val="en-US"/>
        </w:rPr>
        <w:t>SOLD PRODUCTION OF INDUSTRY BY NUMBER OF PAID EMPLOYEES</w:t>
      </w:r>
    </w:p>
    <w:p>
      <w:pPr>
        <w:pStyle w:val="Normal"/>
        <w:tabs>
          <w:tab w:val="clear" w:pos="709"/>
          <w:tab w:val="left" w:pos="1304" w:leader="none"/>
        </w:tabs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  <w:t>IN ECONOMIC ENTITIES IN INDUSTRY</w:t>
      </w:r>
      <w:r>
        <w:rPr>
          <w:rFonts w:cs="Arial" w:ascii="Arial" w:hAnsi="Arial"/>
          <w:iCs/>
          <w:color w:val="595959"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Cs/>
          <w:color w:val="595959"/>
          <w:sz w:val="16"/>
          <w:szCs w:val="16"/>
          <w:vertAlign w:val="superscript"/>
          <w:lang w:val="en-US"/>
        </w:rPr>
        <w:t>a</w:t>
      </w:r>
      <w:r>
        <w:rPr/>
        <w:t xml:space="preserve"> (current price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938"/>
        <w:gridCol w:w="938"/>
        <w:gridCol w:w="938"/>
        <w:gridCol w:w="940"/>
        <w:gridCol w:w="1956"/>
      </w:tblGrid>
      <w:tr>
        <w:trPr>
          <w:trHeight w:val="457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mln zł 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million PLN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19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 </w:t>
              <w:tab/>
            </w:r>
          </w:p>
        </w:tc>
        <w:tc>
          <w:tcPr>
            <w:tcW w:w="93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554,6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534,9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345,9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689,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60" w:after="0"/>
              <w:rPr/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dmioty o liczbie zatrudnio-</w:t>
              <w:br/>
              <w:t xml:space="preserve">       nych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" w:hanging="0"/>
              <w:rPr/>
            </w:pPr>
            <w:r>
              <w:rPr>
                <w:rFonts w:eastAsia="Arial" w:cs="Arial" w:ascii="Arial" w:hAnsi="Arial"/>
                <w:bCs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entities with following num-</w:t>
              <w:br/>
              <w:t xml:space="preserve">       ber of paid employees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49 osób i mniej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64,5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02,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807,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87,4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49 persons and less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-24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294,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8411,2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658,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28,6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50-24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250-49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55,3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92,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223,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69,4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250-49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500-999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38,9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32,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458,8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500-999</w:t>
            </w:r>
          </w:p>
        </w:tc>
      </w:tr>
      <w:tr>
        <w:trPr/>
        <w:tc>
          <w:tcPr>
            <w:tcW w:w="1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899" w:leader="dot"/>
              </w:tabs>
              <w:spacing w:before="12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1000 osób i więcej </w:t>
              <w:tab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538,4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390,1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724,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544,9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" w:hanging="0"/>
              <w:rPr>
                <w:rFonts w:ascii="Arial" w:hAnsi="Arial" w:cs="Arial"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</w:rPr>
              <w:t>1000 persons and more</w:t>
            </w:r>
          </w:p>
        </w:tc>
      </w:tr>
    </w:tbl>
    <w:p>
      <w:pPr>
        <w:pStyle w:val="Notkapol"/>
        <w:spacing w:before="180" w:after="0"/>
        <w:rPr>
          <w:rFonts w:cs="Arial"/>
        </w:rPr>
      </w:pPr>
      <w:r>
        <w:rPr>
          <w:rFonts w:cs="Arial"/>
        </w:rPr>
        <w:t>a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.</w:t>
      </w:r>
    </w:p>
    <w:p>
      <w:pPr>
        <w:pStyle w:val="Normal"/>
        <w:tabs>
          <w:tab w:val="clear" w:pos="709"/>
          <w:tab w:val="left" w:pos="1304" w:leader="none"/>
        </w:tabs>
        <w:spacing w:before="12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Tabl</w:t>
      </w:r>
      <w:r>
        <w:rPr>
          <w:rFonts w:cs="Arial" w:ascii="Arial" w:hAnsi="Arial"/>
          <w:sz w:val="16"/>
          <w:szCs w:val="16"/>
        </w:rPr>
        <w:t>. 3 (238).</w:t>
        <w:tab/>
      </w:r>
      <w:r>
        <w:rPr>
          <w:rFonts w:cs="Arial" w:ascii="Arial" w:hAnsi="Arial"/>
          <w:b/>
          <w:bCs/>
          <w:sz w:val="16"/>
          <w:szCs w:val="16"/>
        </w:rPr>
        <w:t>PRODUKCJA  WYBRANYCH  WYROBÓW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bCs/>
          <w:sz w:val="16"/>
          <w:szCs w:val="16"/>
          <w:vertAlign w:val="superscript"/>
        </w:rPr>
        <w:t>a</w:t>
      </w:r>
    </w:p>
    <w:p>
      <w:pPr>
        <w:pStyle w:val="Normal"/>
        <w:tabs>
          <w:tab w:val="clear" w:pos="709"/>
          <w:tab w:val="left" w:pos="1304" w:leader="none"/>
        </w:tabs>
        <w:rPr>
          <w:rFonts w:ascii="Arial" w:hAnsi="Arial" w:cs="Arial"/>
          <w:iCs/>
          <w:color w:val="595959"/>
          <w:sz w:val="16"/>
          <w:szCs w:val="16"/>
          <w:lang w:val="en-US"/>
        </w:rPr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  <w:t>PRODUCTION OF  SELECTED  PRODUCTS</w:t>
      </w:r>
      <w:r>
        <w:rPr>
          <w:rFonts w:cs="Arial" w:ascii="Arial" w:hAnsi="Arial"/>
          <w:iCs/>
          <w:color w:val="595959"/>
          <w:sz w:val="16"/>
          <w:szCs w:val="16"/>
          <w:vertAlign w:val="superscript"/>
          <w:lang w:val="en-US"/>
        </w:rPr>
        <w:t xml:space="preserve"> </w:t>
      </w:r>
      <w:r>
        <w:rPr>
          <w:rFonts w:cs="Arial" w:ascii="Arial" w:hAnsi="Arial"/>
          <w:bCs/>
          <w:iCs/>
          <w:color w:val="595959"/>
          <w:sz w:val="16"/>
          <w:szCs w:val="16"/>
          <w:vertAlign w:val="superscript"/>
          <w:lang w:val="en-US"/>
        </w:rPr>
        <w:t>a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618"/>
        <w:gridCol w:w="618"/>
        <w:gridCol w:w="619"/>
        <w:gridCol w:w="618"/>
        <w:gridCol w:w="619"/>
        <w:gridCol w:w="2248"/>
      </w:tblGrid>
      <w:tr>
        <w:trPr>
          <w:trHeight w:val="474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7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ogółe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total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udział </w:t>
              <w:br/>
              <w:t xml:space="preserve">w kraju </w:t>
              <w:br/>
              <w:t>w %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share</w:t>
              <w:br/>
              <w:t xml:space="preserve">in country </w:t>
              <w:br/>
              <w:t>in %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23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48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Produkty uboju 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b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wliczane do wy-</w:t>
              <w:br/>
              <w:t>daj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poubojowej w t: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8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619" w:type="dxa"/>
            <w:tcBorders>
              <w:top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before="480" w:after="0"/>
              <w:jc w:val="right"/>
              <w:rPr>
                <w:rFonts w:ascii="Arial" w:hAnsi="Arial" w:cs="Arial"/>
                <w:b/>
                <w:b/>
                <w:bCs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</w:rPr>
            </w:r>
          </w:p>
        </w:tc>
        <w:tc>
          <w:tcPr>
            <w:tcW w:w="224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ind w:left="57" w:hanging="0"/>
              <w:rPr/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Slaughter products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b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included in </w:t>
              <w:br/>
              <w:t xml:space="preserve">    slaughter capacity in t: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ydła i cielą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0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7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2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0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attle and calve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zody chlewnej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119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5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3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08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5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ig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Wędliny 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c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(w tym kiełbasy)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w 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8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1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184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50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0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Cured meats products  and </w:t>
              <w:br/>
              <w:t>sausage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in t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Soki z owoców i warzyw w tys. hl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1,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,4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,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9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6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 xml:space="preserve">Fruit and vegetable juice </w:t>
              <w:br/>
              <w:t>in thousand hectolitre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Wody mineralne i wody gazowane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niesłodzone i niearomatyzowane w tys. hl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.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8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91,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,1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Mineral waters and aerated waters, not sweetened nor flavoured in thousand hectolitre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Tarcic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7,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,0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0,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8,3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,6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awnwood in da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 iglasta w da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,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144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5,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7,2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8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283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 coniferous sawnwood</w:t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 xml:space="preserve"> in da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Okna i drzwi, ościeżnice i progi, </w:t>
              <w:br/>
              <w:t>z drewna w tys.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44,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84,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5,7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37,6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,6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indows and doors, their frames   and thresholds, of wood in </w:t>
              <w:br/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thousand square metres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11" w:leader="dot"/>
              </w:tabs>
              <w:spacing w:before="520" w:after="0"/>
              <w:ind w:left="130" w:hanging="130"/>
              <w:rPr/>
            </w:pPr>
            <w:r>
              <w:rPr>
                <w:rFonts w:cs="Arial" w:ascii="Arial" w:hAnsi="Arial"/>
                <w:sz w:val="14"/>
                <w:szCs w:val="14"/>
              </w:rPr>
              <w:t>Tworzywa sztuczne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d </w:t>
            </w:r>
            <w:r>
              <w:rPr>
                <w:rFonts w:cs="Arial" w:ascii="Arial" w:hAnsi="Arial"/>
                <w:sz w:val="14"/>
                <w:szCs w:val="14"/>
              </w:rPr>
              <w:t xml:space="preserve">w tys. t </w:t>
              <w:tab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18,7*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294,5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47,8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366,8</w:t>
            </w:r>
          </w:p>
        </w:tc>
        <w:tc>
          <w:tcPr>
            <w:tcW w:w="619" w:type="dxa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520" w:after="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US"/>
              </w:rPr>
              <w:t>10,6</w:t>
            </w:r>
          </w:p>
        </w:tc>
        <w:tc>
          <w:tcPr>
            <w:tcW w:w="2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520" w:after="0"/>
              <w:ind w:left="57" w:hanging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lastics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d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in </w:t>
            </w:r>
            <w:r>
              <w:rPr>
                <w:rFonts w:cs="Arial" w:ascii="Arial" w:hAnsi="Arial"/>
                <w:bCs/>
                <w:iCs/>
                <w:color w:val="595959"/>
                <w:sz w:val="14"/>
                <w:szCs w:val="14"/>
                <w:lang w:val="en-US"/>
              </w:rPr>
              <w:t>thousand tonnes</w:t>
            </w:r>
          </w:p>
        </w:tc>
      </w:tr>
    </w:tbl>
    <w:p>
      <w:pPr>
        <w:pStyle w:val="Notkapol"/>
        <w:spacing w:before="240" w:after="0"/>
        <w:rPr/>
      </w:pPr>
      <w:r>
        <w:rPr>
          <w:rFonts w:cs="Arial"/>
        </w:rPr>
        <w:t xml:space="preserve">a Dane dotyczą podmiotów gospodarczych, w których liczba pracujących przekracza 9 osób.  b Obejmują mięso, </w:t>
      </w:r>
      <w:r>
        <w:rPr>
          <w:rFonts w:cs="Arial"/>
          <w:spacing w:val="-2"/>
        </w:rPr>
        <w:t xml:space="preserve">tłuszcze, podroby oraz części niejadalne (odpadki); ubój przemysłowy; w wadze poubojowej ciepłej.  </w:t>
      </w:r>
      <w:r>
        <w:rPr>
          <w:rFonts w:cs="Arial"/>
          <w:spacing w:val="-2"/>
          <w:lang w:val="en-US"/>
        </w:rPr>
        <w:t>c Bez drobiowych</w:t>
      </w:r>
      <w:r>
        <w:rPr>
          <w:rFonts w:cs="Arial"/>
          <w:lang w:val="en-US"/>
        </w:rPr>
        <w:t xml:space="preserve">.  </w:t>
        <w:br/>
        <w:t>d W formach podstawowych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Data concern economic entities employing more than 9 persons.  b Including meat, fats, offal and animal parts unfit  for human consumption; industrial slaughter; in post-slaughter warm weight.  c Excluding cured poultry meat.  d In basic forms.</w:t>
      </w:r>
    </w:p>
    <w:p>
      <w:pPr>
        <w:pStyle w:val="Notka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rPr>
          <w:rFonts w:cs="Arial"/>
          <w:caps w:val="false"/>
          <w:smallCaps w:val="false"/>
        </w:rPr>
      </w:pPr>
      <w:r>
        <w:rPr>
          <w:rFonts w:cs="Arial"/>
          <w:b w:val="false"/>
          <w:lang w:val="en-GB"/>
        </w:rPr>
        <w:t>Tabl. 4 (239).</w:t>
      </w:r>
      <w:r>
        <w:rPr>
          <w:rFonts w:cs="Arial"/>
          <w:lang w:val="en-GB"/>
        </w:rPr>
        <w:tab/>
      </w:r>
      <w:r>
        <w:rPr>
          <w:rFonts w:cs="Arial"/>
        </w:rPr>
        <w:t>przeciętne  zatrudnienie  w 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verage  paid  employment  in  industry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170"/>
        <w:gridCol w:w="821"/>
        <w:gridCol w:w="820"/>
        <w:gridCol w:w="820"/>
        <w:gridCol w:w="820"/>
        <w:gridCol w:w="2201"/>
      </w:tblGrid>
      <w:tr>
        <w:trPr>
          <w:trHeight w:val="1027" w:hRule="atLeast"/>
        </w:trPr>
        <w:tc>
          <w:tcPr>
            <w:tcW w:w="2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37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9972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7636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2015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4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4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641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054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1116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91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3374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7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1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1088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Mining and quarrying</w:t>
            </w:r>
          </w:p>
        </w:tc>
      </w:tr>
      <w:tr>
        <w:trPr>
          <w:trHeight w:val="23" w:hRule="exact"/>
        </w:trPr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napToGrid w:val="false"/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3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4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69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902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240" w:after="0"/>
              <w:ind w:left="170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Manufacturing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284" w:hanging="142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1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88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916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</w:t>
            </w:r>
          </w:p>
        </w:tc>
        <w:tc>
          <w:tcPr>
            <w:tcW w:w="2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textile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3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ufact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re of wearing apparel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4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4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6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987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apieru i wyrobów</w:t>
              <w:br/>
              <w:t xml:space="preserve"> z papieru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1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5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1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278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21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6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#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23</w:t>
            </w:r>
          </w:p>
        </w:tc>
        <w:tc>
          <w:tcPr>
            <w:tcW w:w="2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  <w:caps w:val="false"/>
          <w:smallCaps w:val="false"/>
        </w:rPr>
      </w:pPr>
      <w:r>
        <w:rPr>
          <w:rFonts w:cs="Arial"/>
          <w:b w:val="false"/>
        </w:rPr>
        <w:t>Tabl. 4 (239).</w:t>
      </w:r>
      <w:r>
        <w:rPr>
          <w:rFonts w:cs="Arial"/>
        </w:rPr>
        <w:tab/>
        <w:t>przeciętne  zatrudnienie  w  przemyśle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 xml:space="preserve">  </w:t>
      </w:r>
      <w:r>
        <w:rPr>
          <w:rFonts w:cs="Arial"/>
          <w:bCs/>
          <w:caps w:val="false"/>
          <w:smallCaps w:val="false"/>
        </w:rPr>
        <w:t>(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>average  paid  employment  in  industry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836"/>
        <w:gridCol w:w="836"/>
        <w:gridCol w:w="836"/>
        <w:gridCol w:w="836"/>
        <w:gridCol w:w="2079"/>
      </w:tblGrid>
      <w:tr>
        <w:trPr>
          <w:trHeight w:val="1026" w:hRule="atLeast"/>
        </w:trPr>
        <w:tc>
          <w:tcPr>
            <w:tcW w:w="20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86" w:before="120" w:after="0"/>
              <w:ind w:left="113" w:right="-57" w:hanging="113"/>
              <w:rPr>
                <w:rFonts w:cs="Arial"/>
                <w:b/>
                <w:b/>
                <w:spacing w:val="-2"/>
                <w:szCs w:val="14"/>
              </w:rPr>
            </w:pPr>
            <w:r>
              <w:rPr>
                <w:rFonts w:cs="Arial"/>
                <w:b/>
                <w:spacing w:val="-2"/>
                <w:szCs w:val="14"/>
              </w:rPr>
              <w:t>Przetwórstwo przemysłowe (dok.)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 tworzyw sztu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5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37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14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975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81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34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4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531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non-</w:t>
              <w:br/>
              <w:t>-metallic mineral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61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5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01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27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00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7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22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16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1593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3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85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omputers, electronic and optical product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0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49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52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19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36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76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817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7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8172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6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691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29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9536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53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327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95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7616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841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3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9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2739  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7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88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18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5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377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 conditioning supply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 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12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02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27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6648</w:t>
            </w:r>
          </w:p>
        </w:tc>
        <w:tc>
          <w:tcPr>
            <w:tcW w:w="2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6" w:before="12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8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1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46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45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52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8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Water collection, treatment and supply</w:t>
            </w:r>
          </w:p>
        </w:tc>
      </w:tr>
      <w:tr>
        <w:trPr/>
        <w:tc>
          <w:tcPr>
            <w:tcW w:w="2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005" w:leader="dot"/>
                <w:tab w:val="left" w:pos="2155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4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3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1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jc w:val="both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40).</w:t>
      </w:r>
      <w:r>
        <w:rPr>
          <w:rFonts w:cs="Arial"/>
        </w:rPr>
        <w:tab/>
        <w:t>PRZECIĘTNE  MIESIĘCZNE  WYNAGRODZENIA  BRUTTO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</w:rPr>
        <w:t>W  PRZEMYŚLE</w:t>
      </w:r>
      <w:r>
        <w:rPr>
          <w:rFonts w:cs="Arial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verage  monthly  gross  wages  and  salaries  IN  INDUSTRY</w:t>
      </w:r>
      <w:r>
        <w:rPr/>
        <w:t xml:space="preserve">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754"/>
        <w:gridCol w:w="755"/>
        <w:gridCol w:w="755"/>
        <w:gridCol w:w="764"/>
        <w:gridCol w:w="2313"/>
      </w:tblGrid>
      <w:tr>
        <w:trPr>
          <w:trHeight w:val="566" w:hRule="atLeast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ap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aps/>
                <w:color w:val="595959"/>
                <w:sz w:val="14"/>
                <w:szCs w:val="14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ł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PLN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 G Ó Ł E M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01,87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71,08</w:t>
            </w:r>
          </w:p>
        </w:tc>
        <w:tc>
          <w:tcPr>
            <w:tcW w:w="7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88,57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65,54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ublicz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0,9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0,2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3,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,44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sector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 xml:space="preserve">sektor prywatn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768,1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450,2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3870,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4153,43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tcMar>
              <w:lef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>private sector</w:t>
            </w:r>
          </w:p>
        </w:tc>
      </w:tr>
      <w:tr>
        <w:trPr>
          <w:trHeight w:val="113" w:hRule="exact"/>
        </w:trPr>
        <w:tc>
          <w:tcPr>
            <w:tcW w:w="2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left="170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Górnictwo i wydobywanie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39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466,1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240" w:before="24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3703,7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4280,8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  <w:t>5005,44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57" w:hanging="0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GB"/>
              </w:rPr>
              <w:t>Mining and quarrying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rzetwórstwo przemysłowe 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4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413,0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7,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31,10</w:t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</w:rPr>
              <w:t>Manufacturing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firstLine="24"/>
              <w:rPr>
                <w:rFonts w:cs="Arial"/>
                <w:szCs w:val="14"/>
                <w:lang w:val="en-US"/>
              </w:rPr>
            </w:pPr>
            <w:r>
              <w:rPr>
                <w:rFonts w:eastAsia="Arial" w:cs="Arial"/>
                <w:szCs w:val="14"/>
                <w:lang w:val="en-US"/>
              </w:rPr>
              <w:t xml:space="preserve">   </w:t>
            </w:r>
            <w:r>
              <w:rPr>
                <w:rFonts w:cs="Arial"/>
                <w:szCs w:val="14"/>
                <w:lang w:val="en-US"/>
              </w:rPr>
              <w:t>w tym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31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 w:before="240" w:after="0"/>
              <w:ind w:left="170" w:hanging="113"/>
              <w:rPr>
                <w:b w:val="false"/>
                <w:b w:val="false"/>
                <w:bCs w:val="false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/>
                <w:b w:val="false"/>
                <w:bCs w:val="false"/>
                <w:i w:val="false"/>
                <w:iCs w:val="false"/>
                <w:color w:val="595959"/>
                <w:lang w:val="en-US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olor w:val="595959"/>
                <w:lang w:val="en-US"/>
              </w:rPr>
              <w:t>of which: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artykułów spożywczych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76,6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10,8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47,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34,0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ood 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napoj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7,3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5,0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0,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7,42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everage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tekstyl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3,7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5,71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9,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7,67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ufacture of textile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odzieży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28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,97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44,0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49,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10,71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wearing apparel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skór i wyrobów skórzanyc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13,33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109,1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78,0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36,74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leather and related 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drewna, korka, słomy i wikliny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592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99,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17,88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roducts of wood,</w:t>
              <w:br/>
              <w:t>cork, straw and wicker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papieru i wyrobów </w:t>
              <w:br/>
              <w:t xml:space="preserve">z papieru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1,25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73,28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23,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1,82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paper and paper</w:t>
              <w:br/>
              <w:t>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ligrafia i reprodukcja zapisanych nośników informacji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43,56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491,1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28,6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29,60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rinting and reproduction of</w:t>
              <w:br/>
              <w:t>recorded media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40" w:before="2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chemikaliów i wyrobów chemicznych 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96,59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5,54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01,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417,39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chemicals and</w:t>
              <w:br/>
              <w:t>chemical products</w:t>
            </w:r>
          </w:p>
        </w:tc>
      </w:tr>
      <w:tr>
        <w:trPr/>
        <w:tc>
          <w:tcPr>
            <w:tcW w:w="23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186" w:before="12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farmaceutycznyc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5288,02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 w:before="2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>#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5834,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6" w:before="120" w:after="0"/>
              <w:ind w:left="-57"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0,89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6" w:before="12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pharmaceutical products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>Δ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5 (240).</w:t>
      </w:r>
      <w:r>
        <w:rPr>
          <w:rFonts w:cs="Arial"/>
        </w:rPr>
        <w:tab/>
        <w:t>PRZECIĘTNE  MIESIĘCZNE  WYNAGRODZENIA  BRUTTO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</w:rPr>
        <w:t>W  PRZEMYŚLE</w:t>
      </w:r>
      <w:r>
        <w:rPr>
          <w:rFonts w:cs="Arial"/>
          <w:color w:val="595959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b w:val="false"/>
          <w:caps w:val="false"/>
          <w:smallCaps w:val="false"/>
          <w:color w:val="595959"/>
        </w:rPr>
        <w:t xml:space="preserve"> </w:t>
      </w:r>
      <w:r>
        <w:rPr>
          <w:rFonts w:cs="Arial"/>
          <w:caps w:val="false"/>
          <w:smallCaps w:val="false"/>
        </w:rPr>
        <w:t>(dok.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>average  monthly  gross  wages  and  salaries  IN  INDUSTRY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/>
        <w:t xml:space="preserve">  (cont.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825"/>
        <w:gridCol w:w="826"/>
        <w:gridCol w:w="825"/>
        <w:gridCol w:w="826"/>
        <w:gridCol w:w="2099"/>
      </w:tblGrid>
      <w:tr>
        <w:trPr>
          <w:trHeight w:val="566" w:hRule="atLeast"/>
        </w:trPr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08" w:hRule="atLeast"/>
        </w:trPr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zł   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in PLN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16" w:leader="dot"/>
              </w:tabs>
              <w:spacing w:lineRule="exact" w:line="174" w:before="160" w:after="0"/>
              <w:ind w:left="113" w:right="-57" w:hanging="113"/>
              <w:rPr/>
            </w:pPr>
            <w:r>
              <w:rPr>
                <w:rFonts w:cs="Arial"/>
                <w:b/>
                <w:spacing w:val="-4"/>
                <w:szCs w:val="14"/>
              </w:rPr>
              <w:t>Przetwórstwo przemysłowe (dok.</w:t>
            </w:r>
            <w:r>
              <w:rPr>
                <w:rFonts w:cs="Arial"/>
                <w:b/>
                <w:spacing w:val="-2"/>
                <w:szCs w:val="14"/>
              </w:rPr>
              <w:t>)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 w:before="160" w:after="0"/>
              <w:ind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4" w:before="16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595959"/>
                <w:sz w:val="14"/>
                <w:szCs w:val="14"/>
              </w:rPr>
              <w:t>Manufacturing (cont.)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gumy i two-rzyw sztu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864,06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88,6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93,1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96,6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rubber and plastic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wyrobów z pozostałych mineralnych surowców niemetalicznych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64,8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47,8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54,2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731,95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anufacture of other non- </w:t>
              <w:br/>
              <w:t>-metallic miner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ta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92,7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61,6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27,2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93,74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basic metal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wyrobów z metali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36,3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62,49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83,3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56,09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metal products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  <w:vertAlign w:val="superscript"/>
              </w:rPr>
              <w:t>Δ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komputerów, wyrobów elektronicznych i optycznych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7,4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tcMar>
              <w:right w:w="120" w:type="dxa"/>
            </w:tcMar>
            <w:vAlign w:val="bottom"/>
          </w:tcPr>
          <w:p>
            <w:pPr>
              <w:pStyle w:val="Normal"/>
              <w:spacing w:lineRule="exact" w:line="196" w:before="14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0,3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75,6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2,42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Manufacture of computers, electronic and optical product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odukcja urządzeń elektrycznych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93,87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28,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32,6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10,88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electrical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maszyn i urządzeń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91,0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671,9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36,8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6,46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achinery and</w:t>
              <w:br/>
              <w:t>equipment n.e.c.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Produkcja pojazdów samochodo-wych, przyczep i naczep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56,4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8,7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875,9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91,45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motor vehicles,</w:t>
              <w:br/>
              <w:t>trailers and semi-trailer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kcja pozostałego sprzętu</w:t>
              <w:br/>
              <w:t xml:space="preserve">transportowego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470,9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6,7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350,7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531,84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other transport</w:t>
              <w:br/>
              <w:t>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jc w:val="both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Produkcja mebli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324,9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931,7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77,8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578,19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anufacture of furniture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została produkcja wyrobów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684,7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0,9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2,2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2,5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manufacturing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wa, konserwacja i instalo-</w:t>
              <w:br/>
              <w:t xml:space="preserve">wanie maszyn i urządzeń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767,0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904,0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40,7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93,71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Repair and installation of </w:t>
              <w:br/>
              <w:t>machinery and equipment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twarzanie i zaopatrywanie</w:t>
              <w:br/>
              <w:t>w energię elektryczną, gaz, parę wodną i gorącą wodę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4490,69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316,6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539,28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5733,23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Electricity, gas, steam and air</w:t>
              <w:br/>
              <w:t>conditioning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stawa wody; gospodarowanie</w:t>
              <w:br/>
              <w:t>ściekami i odpadami; rekultywacja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2900,9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447,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707,44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3858,10</w:t>
            </w:r>
          </w:p>
        </w:tc>
        <w:tc>
          <w:tcPr>
            <w:tcW w:w="2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US"/>
              </w:rPr>
              <w:t>Water supply; sewerage, waste management and remediation activities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w tym: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of which: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bór, uzdatnianie i dostarczanie wody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121,9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810,7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144,1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59,87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Water collection, treatment and supply</w:t>
            </w:r>
          </w:p>
        </w:tc>
      </w:tr>
      <w:tr>
        <w:trPr/>
        <w:tc>
          <w:tcPr>
            <w:tcW w:w="2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155" w:leader="dot"/>
              </w:tabs>
              <w:spacing w:lineRule="exact" w:line="196" w:before="140" w:after="0"/>
              <w:ind w:left="113" w:hanging="113"/>
              <w:rPr/>
            </w:pPr>
            <w:r>
              <w:rPr>
                <w:rFonts w:cs="Arial" w:ascii="Arial" w:hAnsi="Arial"/>
                <w:sz w:val="14"/>
                <w:szCs w:val="14"/>
              </w:rPr>
              <w:t>Gospodarka odpadami; odzysk surowców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Δ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640,0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062,0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272,93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6" w:before="14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3326,20</w:t>
            </w:r>
          </w:p>
        </w:tc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140" w:after="0"/>
              <w:ind w:left="170" w:hanging="113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Waste collection, treatment and disposal activities; materials recovery </w:t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>
          <w:rFonts w:cs="Arial"/>
          <w:szCs w:val="14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  <w:r>
        <w:br w:type="page"/>
      </w:r>
    </w:p>
    <w:p>
      <w:pPr>
        <w:pStyle w:val="Paginalewa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Budownictwo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Construction</w:t>
      </w:r>
    </w:p>
    <w:p>
      <w:pPr>
        <w:pStyle w:val="Tyttabpol"/>
        <w:rPr/>
      </w:pPr>
      <w:r>
        <w:rPr>
          <w:rFonts w:cs="Arial"/>
          <w:b w:val="false"/>
        </w:rPr>
        <w:t>tabl. 6 (241).</w:t>
      </w:r>
      <w:r>
        <w:rPr>
          <w:rFonts w:cs="Arial"/>
        </w:rPr>
        <w:tab/>
        <w:t>produkcja  budowlano-montażow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  <w:b w:val="false"/>
        </w:rPr>
        <w:t xml:space="preserve"> </w:t>
      </w:r>
      <w:r>
        <w:rPr>
          <w:rFonts w:cs="Arial"/>
        </w:rPr>
        <w:t xml:space="preserve">  (</w:t>
      </w:r>
      <w:r>
        <w:rPr>
          <w:rFonts w:cs="Arial"/>
          <w:caps w:val="false"/>
          <w:smallCaps w:val="false"/>
        </w:rPr>
        <w:t>ceny  bieżące</w:t>
      </w:r>
      <w:r>
        <w:rPr>
          <w:rFonts w:cs="Arial"/>
        </w:rPr>
        <w:t>)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construction  and  ass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olor w:val="595959"/>
        </w:rPr>
        <w:t xml:space="preserve">  (</w:t>
      </w:r>
      <w:r>
        <w:rPr>
          <w:rFonts w:cs="Arial"/>
          <w:i w:val="false"/>
          <w:caps w:val="false"/>
          <w:smallCaps w:val="false"/>
          <w:color w:val="595959"/>
        </w:rPr>
        <w:t>current  prices</w:t>
      </w:r>
      <w:r>
        <w:rPr/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79"/>
        <w:gridCol w:w="777"/>
        <w:gridCol w:w="775"/>
        <w:gridCol w:w="778"/>
        <w:gridCol w:w="2193"/>
      </w:tblGrid>
      <w:tr>
        <w:trPr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8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 mln zł</w:t>
            </w:r>
          </w:p>
          <w:p>
            <w:pPr>
              <w:pStyle w:val="Gowkaang"/>
              <w:spacing w:before="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9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 w:ascii="Arial" w:hAnsi="Arial"/>
                <w:color w:val="595959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rPr>
                <w:rFonts w:cs="Arial"/>
                <w:b/>
                <w:b/>
              </w:rPr>
            </w:pPr>
            <w:bookmarkStart w:id="0" w:name="OLE_LINK4"/>
            <w:bookmarkEnd w:id="0"/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265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22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895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633,4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57" w:leader="dot"/>
              </w:tabs>
              <w:spacing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057" w:leader="dot"/>
              </w:tabs>
              <w:spacing w:before="12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Podmioty o liczbie pracujących powyżej 9 osób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390,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40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336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US" w:eastAsia="en-US"/>
              </w:rPr>
            </w:pPr>
            <w:r>
              <w:rPr>
                <w:rFonts w:eastAsia="Arial Unicode MS" w:cs="Arial"/>
                <w:lang w:val="en-US" w:eastAsia="en-US"/>
              </w:rPr>
              <w:t>4198,5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113" w:hanging="113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Entities employing more than 9 persons 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  <w:spacing w:val="-2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pacing w:val="-2"/>
              </w:rPr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90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77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44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457,7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432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01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011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422,7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1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057" w:leader="dot"/>
              </w:tabs>
              <w:spacing w:before="120" w:after="0"/>
              <w:ind w:left="214" w:hanging="113"/>
              <w:rPr/>
            </w:pPr>
            <w:r>
              <w:rPr>
                <w:rFonts w:cs="Arial"/>
              </w:rPr>
              <w:t xml:space="preserve">roboty budowlane specjalistycz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767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129,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212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318,2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13" w:hanging="113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Arial"/>
          <w:szCs w:val="14"/>
        </w:rPr>
        <w:t xml:space="preserve">a Wykonana przez przedsiębiorstwa mające siedzibę zarządu na terenie województwa podkarpackiego, siłami własnymi (bez podwykonawców). 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7 (242).</w:t>
      </w:r>
      <w:r>
        <w:rPr>
          <w:rFonts w:cs="Arial"/>
        </w:rPr>
        <w:tab/>
        <w:t>produkcja  budowlano-montażow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>
          <w:rFonts w:cs="Arial"/>
        </w:rPr>
        <w:t xml:space="preserve">  według  rodzajów  obiektów  budowlanych  </w:t>
      </w:r>
      <w:r>
        <w:rPr>
          <w:rFonts w:cs="Arial"/>
          <w:caps w:val="false"/>
          <w:smallCaps w:val="false"/>
        </w:rPr>
        <w:t>(ceny  bieżące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>construction  and  ass</w:t>
      </w:r>
      <w:r>
        <w:rPr>
          <w:rFonts w:cs="Arial"/>
          <w:i w:val="false"/>
          <w:color w:val="595959"/>
        </w:rPr>
        <w:t>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olor w:val="595959"/>
        </w:rPr>
        <w:t xml:space="preserve">  by  type  </w:t>
        <w:br/>
        <w:t xml:space="preserve">of  constructionS  </w:t>
      </w:r>
      <w:r>
        <w:rPr>
          <w:rFonts w:cs="Arial"/>
          <w:i w:val="false"/>
          <w:caps w:val="false"/>
          <w:smallCaps w:val="false"/>
          <w:color w:val="595959"/>
        </w:rPr>
        <w:t>(current  prices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843"/>
        <w:gridCol w:w="1021"/>
        <w:gridCol w:w="924"/>
        <w:gridCol w:w="2286"/>
      </w:tblGrid>
      <w:tr>
        <w:trPr>
          <w:trHeight w:val="1450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Works with an investment characte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rFonts w:cs="Arial"/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Works with a renovation (restoration) character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38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w mln </w:t>
            </w:r>
            <w:r>
              <w:rPr>
                <w:rFonts w:cs="Arial"/>
                <w:color w:val="595959"/>
              </w:rPr>
              <w:t>zł    in million PLN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  <w:t>201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390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441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948,9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408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523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85,1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367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2657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710,5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 w:eastAsia="pl-PL"/>
              </w:rPr>
            </w:pPr>
            <w:r>
              <w:rPr>
                <w:rFonts w:cs="Arial"/>
                <w:b/>
                <w:i w:val="false"/>
                <w:color w:val="595959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54" w:leader="dot"/>
              </w:tabs>
              <w:spacing w:before="120" w:after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18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4198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542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656,2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ynki </w:t>
            </w:r>
            <w:r>
              <w:rPr>
                <w:rFonts w:cs="Arial"/>
              </w:rPr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2257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1912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344,7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right" w:pos="2554" w:leader="dot"/>
              </w:tabs>
              <w:spacing w:before="12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mieszkal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666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79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87,0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mieszkalne jednorodzinne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46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07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8,4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ne-dwelling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o dwóch mieszkaniach </w:t>
              <w:br/>
              <w:t xml:space="preserve">i wielomieszkani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81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42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38,4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wo- and more dwelling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zbiorowego zamieszkania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3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9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0,2</w:t>
            </w:r>
          </w:p>
        </w:tc>
        <w:tc>
          <w:tcPr>
            <w:tcW w:w="228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idences for communities</w:t>
            </w:r>
          </w:p>
        </w:tc>
      </w:tr>
    </w:tbl>
    <w:p>
      <w:pPr>
        <w:pStyle w:val="Notkapol"/>
        <w:spacing w:before="100" w:after="0"/>
        <w:rPr>
          <w:rFonts w:cs="Arial"/>
          <w:szCs w:val="14"/>
        </w:rPr>
      </w:pPr>
      <w:r>
        <w:rPr>
          <w:rFonts w:cs="Arial"/>
          <w:szCs w:val="14"/>
        </w:rPr>
        <w:t>a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7 (242).</w:t>
      </w:r>
      <w:r>
        <w:rPr>
          <w:rFonts w:cs="Arial"/>
          <w:lang w:val="en-US"/>
        </w:rPr>
        <w:tab/>
        <w:t>produkcja  budowlano-montażowa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>a</w:t>
      </w:r>
      <w:r>
        <w:rPr>
          <w:rFonts w:cs="Arial"/>
          <w:lang w:val="en-US"/>
        </w:rPr>
        <w:t xml:space="preserve">  według  rodzajów  obiektów  budowlanych </w:t>
      </w:r>
      <w:r>
        <w:rPr>
          <w:rFonts w:cs="Arial"/>
          <w:caps w:val="false"/>
          <w:smallCaps w:val="false"/>
          <w:lang w:val="en-US"/>
        </w:rPr>
        <w:t xml:space="preserve"> (dok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construction  and  assembly  production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olor w:val="595959"/>
        </w:rPr>
        <w:t xml:space="preserve">  by  type  </w:t>
        <w:br/>
        <w:t xml:space="preserve">of  constructionS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843"/>
        <w:gridCol w:w="1021"/>
        <w:gridCol w:w="926"/>
        <w:gridCol w:w="2284"/>
      </w:tblGrid>
      <w:tr>
        <w:trPr>
          <w:trHeight w:val="1686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 xml:space="preserve">Roboty </w:t>
              <w:br/>
              <w:t>o charakterze inwestycyjnym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>Works with an investment characte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60" w:after="40"/>
              <w:rPr/>
            </w:pPr>
            <w:r>
              <w:rPr>
                <w:rFonts w:cs="Arial"/>
                <w:lang w:val="en-US"/>
              </w:rPr>
              <w:t xml:space="preserve">Roboty </w:t>
              <w:br/>
              <w:t>o charakterze remontowy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Works with a renovation (restoration) character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098" w:leader="dot"/>
              </w:tabs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67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09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w mln zł    </w:t>
            </w:r>
            <w:r>
              <w:rPr>
                <w:rFonts w:cs="Arial"/>
                <w:color w:val="595959"/>
              </w:rPr>
              <w:t>in million PLN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  <w:color w:val="595959"/>
              </w:rPr>
            </w:pPr>
            <w:r>
              <w:rPr>
                <w:rFonts w:cs="Arial"/>
                <w:i/>
                <w:color w:val="595959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098" w:leader="dot"/>
                <w:tab w:val="right" w:pos="3119" w:leader="dot"/>
              </w:tabs>
              <w:snapToGrid w:val="false"/>
              <w:rPr>
                <w:rFonts w:ascii="Arial" w:hAnsi="Arial" w:cs="Arial"/>
                <w:color w:val="595959"/>
              </w:rPr>
            </w:pPr>
            <w:r>
              <w:rPr>
                <w:rFonts w:cs="Arial" w:ascii="Arial" w:hAnsi="Arial"/>
                <w:color w:val="595959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ynki (dok.)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Buildings (cont.)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bookmarkStart w:id="1" w:name="OLE_LINK3"/>
            <w:bookmarkEnd w:id="1"/>
            <w:r>
              <w:rPr>
                <w:rFonts w:cs="Arial"/>
              </w:rPr>
              <w:t xml:space="preserve">Budynki niemieszkal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59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1332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cs="Arial"/>
                <w:lang w:val="en-GB" w:eastAsia="pl-PL"/>
              </w:rPr>
            </w:pPr>
            <w:r>
              <w:rPr>
                <w:rFonts w:cs="Arial"/>
                <w:lang w:val="en-GB" w:eastAsia="pl-PL"/>
              </w:rPr>
              <w:t>257,7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hotele i budynki zakwaterowania turystycznego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53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9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>4,0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tels and similar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59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40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9,5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handlowo-usług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376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326,1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50,5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budynki transportu i łączności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12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traffic and communication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budynki przemysłowe i magazyn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649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27,8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21,4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 and warehous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ogólnodostępne obiekty kulturalne, budynki o charakterze edukacyjnym, budynki szpitali i zakładów opieki medycznej oraz budynki kultury fizycznej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7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62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5,6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ublic entertainment, education, hospital or institutional care buildings 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ozostałe budynki niemieszkalne 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3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  <w:lang w:val="en-GB" w:eastAsia="en-US"/>
              </w:rPr>
            </w:pPr>
            <w:r>
              <w:rPr>
                <w:rFonts w:eastAsia="Arial Unicode MS" w:cs="Arial"/>
                <w:lang w:val="en-GB" w:eastAsia="en-US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non-residential building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iekty inżynierii lądowej i wodnej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94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1629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  <w:b/>
                <w:b/>
              </w:rPr>
            </w:pPr>
            <w:r>
              <w:rPr>
                <w:rFonts w:eastAsia="Arial Unicode MS" w:cs="Arial"/>
                <w:b/>
              </w:rPr>
              <w:t>311,4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Infrastruktura transportu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1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ansport infrastructur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68" w:before="10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: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8" w:before="10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autostrady, drogi ekspresowe, ulice i drogi pozostał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60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86,7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173,4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ighways, streets and road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Rurociągi, linie telekomunikacyjne </w:t>
              <w:br/>
              <w:t xml:space="preserve">i elektroenergetyczn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814,0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90,1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ipelines, communication and electricity lin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rurociągi i linie telekomunikacyjne </w:t>
              <w:br/>
              <w:t xml:space="preserve">oraz linie elektroenergetyczne przesyłow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54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05,2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9,6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long-distance pipelines, communication and electricity power lin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35" w:leader="dot"/>
              </w:tabs>
              <w:spacing w:lineRule="exact" w:line="150" w:before="100" w:after="0"/>
              <w:rPr/>
            </w:pPr>
            <w:r>
              <w:rPr>
                <w:rFonts w:cs="Arial"/>
              </w:rPr>
              <w:t xml:space="preserve">rurociągi sieci rozdzielczej i linie kablowe rozdzielcz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49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08,9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40,5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100" w:after="0"/>
              <w:rPr/>
            </w:pPr>
            <w:r>
              <w:rPr>
                <w:rFonts w:cs="Arial"/>
                <w:i w:val="false"/>
                <w:color w:val="595959"/>
              </w:rPr>
              <w:t>local pipelines and cabl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Kompleksowe budowle na terenach przemysłowych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75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iCs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>Complex constructions on industrial sites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35" w:leader="dot"/>
              </w:tabs>
              <w:spacing w:lineRule="exact" w:line="168" w:before="100" w:after="0"/>
              <w:rPr/>
            </w:pPr>
            <w:r>
              <w:rPr>
                <w:rFonts w:cs="Arial"/>
              </w:rPr>
              <w:t xml:space="preserve">Obiekty inżynierii lądowej i wodnej pozostałe </w:t>
              <w:tab/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59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8" w:before="100" w:after="0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#</w:t>
            </w:r>
          </w:p>
        </w:tc>
        <w:tc>
          <w:tcPr>
            <w:tcW w:w="22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8" w:before="1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ther civil engineering works</w:t>
            </w:r>
          </w:p>
        </w:tc>
      </w:tr>
    </w:tbl>
    <w:p>
      <w:pPr>
        <w:pStyle w:val="Notkapol"/>
        <w:spacing w:before="100" w:after="0"/>
        <w:rPr/>
      </w:pPr>
      <w:r>
        <w:rPr>
          <w:rFonts w:cs="Arial"/>
          <w:szCs w:val="14"/>
        </w:rPr>
        <w:t>a Wykonana przez przedsiębiorstwa mające siedzibę zarządu na terenie województwa podkarpackiego, siłami własnymi (bez podwykonawców). Dane dotyczą podmiotów gospodarczych, w których liczba pracujących przekracza 9 osób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>a Realized by enterprises which have a seat of board in the Podkarpackie Voivodship without subcontractors participation. Data concern economic entities employing more than 9 person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  <w:lang w:val="en-US"/>
        </w:rPr>
        <w:t>Tabl. 8 (243).</w:t>
      </w:r>
      <w:r>
        <w:rPr>
          <w:rFonts w:cs="Arial"/>
          <w:lang w:val="en-US"/>
        </w:rPr>
        <w:tab/>
        <w:t>Budynki  oddane  do  użytkOWANIA</w:t>
      </w:r>
    </w:p>
    <w:p>
      <w:pPr>
        <w:pStyle w:val="Tyttabang"/>
        <w:rPr/>
      </w:pPr>
      <w:r>
        <w:rPr/>
        <w:t>buildings  completed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78"/>
        <w:gridCol w:w="776"/>
        <w:gridCol w:w="775"/>
        <w:gridCol w:w="775"/>
        <w:gridCol w:w="2196"/>
      </w:tblGrid>
      <w:tr>
        <w:trPr>
          <w:trHeight w:val="480" w:hRule="atLeast"/>
          <w:cantSplit w:val="true"/>
        </w:trPr>
        <w:tc>
          <w:tcPr>
            <w:tcW w:w="2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YSZCZEGÓLNIENI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19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 w:ascii="Arial" w:hAnsi="Arial"/>
                <w:i w:val="false"/>
                <w:color w:val="595959"/>
                <w:lang w:val="en-GB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Budynki</w:t>
            </w:r>
            <w:r>
              <w:rPr>
                <w:rFonts w:cs="Arial"/>
                <w:vertAlign w:val="superscript"/>
                <w:lang w:val="en-GB"/>
              </w:rPr>
              <w:t xml:space="preserve"> a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47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47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60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55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  <w:spacing w:val="-2"/>
              </w:rPr>
              <w:t xml:space="preserve">w tym budynki mieszkalne jednorodzinne oraz o dwóch mieszkaniach i wielomieszkaniowe </w:t>
            </w:r>
            <w:r>
              <w:rPr>
                <w:rFonts w:cs="Arial"/>
                <w:iCs/>
                <w:spacing w:val="-2"/>
                <w:vertAlign w:val="superscript"/>
              </w:rPr>
              <w:t xml:space="preserve">b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3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0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1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11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>
                <w:rFonts w:cs="Arial"/>
                <w:i w:val="false"/>
                <w:color w:val="595959"/>
              </w:rPr>
              <w:t>of which 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5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6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4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2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2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64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1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W tym budynki indywidual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1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3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09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68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0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7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2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1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4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2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5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spacing w:val="-2"/>
                <w:lang w:val="en-GB"/>
              </w:rPr>
            </w:pPr>
            <w:r>
              <w:rPr>
                <w:rFonts w:cs="Arial"/>
                <w:spacing w:val="-2"/>
                <w:lang w:val="en-GB"/>
              </w:rPr>
              <w:t>w tym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spacing w:val="-2"/>
                <w:lang w:val="en-GB" w:eastAsia="en-US"/>
              </w:rPr>
            </w:pPr>
            <w:r>
              <w:rPr>
                <w:rFonts w:cs="Arial"/>
                <w:spacing w:val="-2"/>
                <w:lang w:val="en-GB" w:eastAsia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mieszkalne jednorodzinne oraz o dwóch mieszkaniach i wielomieszkaniowe</w:t>
            </w:r>
            <w:r>
              <w:rPr>
                <w:rFonts w:cs="Arial"/>
                <w:iCs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4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87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0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59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>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mieszkaln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76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9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13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gospodarstw rolnych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4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arm building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batura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  <w:b/>
              </w:rPr>
              <w:t xml:space="preserve"> w dam</w:t>
            </w:r>
            <w:r>
              <w:rPr>
                <w:rFonts w:cs="Arial"/>
                <w:b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063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8784,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9280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8669,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ubic volum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b/>
                <w:i w:val="false"/>
                <w:color w:val="595959"/>
              </w:rPr>
              <w:t xml:space="preserve"> in dam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  <w:spacing w:val="-2"/>
              </w:rPr>
              <w:t>w tym budynki mieszkalne jednorodzinne oraz o dwóch mieszkaniach i wielomieszkaniowe</w:t>
            </w:r>
            <w:r>
              <w:rPr>
                <w:rFonts w:cs="Arial"/>
                <w:iCs/>
                <w:spacing w:val="-2"/>
                <w:vertAlign w:val="superscript"/>
              </w:rPr>
              <w:t xml:space="preserve"> b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52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938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17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94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/>
            </w:pPr>
            <w:r>
              <w:rPr>
                <w:rFonts w:cs="Arial"/>
                <w:i w:val="false"/>
                <w:color w:val="595959"/>
              </w:rPr>
              <w:t>of which 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50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21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69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549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12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62,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110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20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W tym budynki indywidual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74,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42,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008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459,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private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15,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68,5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17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371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59,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74,2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91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88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/>
            </w:pPr>
            <w:r>
              <w:rPr>
                <w:rFonts w:cs="Arial"/>
              </w:rPr>
              <w:t>mieszkalne jednorodzinne oraz o dwóch mieszkaniach i wielomieszkaniowe</w:t>
            </w:r>
            <w:r>
              <w:rPr>
                <w:rFonts w:cs="Arial"/>
                <w:iCs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79,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302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18,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95,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>one-dwelling as well as two- and more dwelling residential building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 xml:space="preserve">niemieszkalne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62,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015,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57,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236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on-residential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2" w:leader="dot"/>
              </w:tabs>
              <w:spacing w:before="1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gospodarstw rolnych 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98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228,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99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arm building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Nowo wybudowane.  b</w:t>
      </w:r>
      <w:r>
        <w:rPr>
          <w:rFonts w:cs="Arial"/>
          <w:iCs/>
        </w:rPr>
        <w:t xml:space="preserve"> Bez domów letnich i domków wypoczynkowych oraz rezydencji wiejskich nieprzystosowanych do stałego zamieszkania (ujętych wyłącznie w ogólnej liczbie budynków mieszkalnych). </w:t>
      </w:r>
      <w:r>
        <w:rPr>
          <w:rFonts w:cs="Arial"/>
        </w:rPr>
        <w:t xml:space="preserve"> c Realizowane przez osoby fizyczne, fundacje, kościoły i związki wyznaniowe, z przeznaczeniem na użytek własny inwestora lub na sprzedaż i wynajem. d Budynków nowo wybudowanych i rozbudowanych (tylko w części dotyczącej rozbudowy).</w:t>
      </w:r>
    </w:p>
    <w:p>
      <w:pPr>
        <w:pStyle w:val="Notkaang"/>
        <w:spacing w:before="40" w:after="0"/>
        <w:rPr>
          <w:rFonts w:cs="Arial"/>
          <w:b/>
          <w:b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Newly built.  b Excluding summer homes and holiday cottages as well as rural residences not adapted for permanent residence (included exclusively in the total number of residential buildings).  c Realized by natural persons, foundations, churches and religious associations, designed for the own use of the investor or for sale and rent.  d Of newly built and expanded buildings (only concerning the expanded portion)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44).</w:t>
      </w:r>
      <w:r>
        <w:rPr>
          <w:rFonts w:cs="Arial"/>
        </w:rPr>
        <w:tab/>
        <w:t>BUDYNKI  ODDANE  DO  UŻYTKOWANIA według  rodzajów  budynków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BUILDINGS  COMPLETED  by  type  of  building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75"/>
        <w:gridCol w:w="777"/>
        <w:gridCol w:w="774"/>
        <w:gridCol w:w="782"/>
        <w:gridCol w:w="2196"/>
      </w:tblGrid>
      <w:tr>
        <w:trPr>
          <w:trHeight w:val="490" w:hRule="atLeast"/>
          <w:cantSplit w:val="true"/>
        </w:trPr>
        <w:tc>
          <w:tcPr>
            <w:tcW w:w="21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Budynki</w:t>
            </w:r>
            <w:r>
              <w:rPr>
                <w:rFonts w:cs="Arial" w:ascii="Times New Roman" w:hAnsi="Times New Roman"/>
                <w:caps/>
                <w:sz w:val="20"/>
                <w:vertAlign w:val="superscript"/>
              </w:rPr>
              <w:t xml:space="preserve"> </w:t>
            </w:r>
            <w:r>
              <w:rPr>
                <w:rFonts w:cs="Arial"/>
                <w:bCs/>
                <w:vertAlign w:val="superscript"/>
              </w:rPr>
              <w:t>a</w:t>
            </w:r>
            <w:r>
              <w:rPr>
                <w:rFonts w:cs="Arial"/>
                <w:bCs/>
                <w:lang w:val="en-GB"/>
              </w:rPr>
              <w:tab/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1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47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60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551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Buildings </w:t>
            </w:r>
            <w:r>
              <w:rPr>
                <w:rFonts w:cs="Arial"/>
                <w:bCs/>
                <w:i w:val="false"/>
                <w:color w:val="595959"/>
                <w:vertAlign w:val="superscript"/>
                <w:lang w:val="pl-PL"/>
              </w:rPr>
              <w:t>a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rPr/>
            </w:pPr>
            <w:r>
              <w:rPr>
                <w:rFonts w:cs="Arial"/>
              </w:rPr>
              <w:t>Budynki mieszkalne</w:t>
            </w:r>
            <w:r>
              <w:rPr>
                <w:rFonts w:cs="Arial"/>
                <w:vertAlign w:val="superscript"/>
              </w:rPr>
              <w:t xml:space="preserve"> 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74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8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27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173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0" w:leader="dot"/>
              </w:tabs>
              <w:spacing w:before="140" w:after="0"/>
              <w:ind w:left="283" w:hanging="113"/>
              <w:rPr/>
            </w:pPr>
            <w:r>
              <w:rPr>
                <w:rFonts w:cs="Arial"/>
              </w:rPr>
              <w:t xml:space="preserve">jednorodzinne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8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2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12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04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single-family 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b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283" w:hanging="113"/>
              <w:rPr>
                <w:rFonts w:cs="Arial"/>
              </w:rPr>
            </w:pPr>
            <w:r>
              <w:rPr>
                <w:rFonts w:cs="Arial"/>
              </w:rPr>
              <w:t xml:space="preserve">wielorodzinne 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multi-family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domy letnie, domki wypoczynkowe i rezydencje wiejskie 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ummer homes, holiday cottages and rural residence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ynki zbiorowego zamieszkania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 xml:space="preserve">Budynki niemieszkal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6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9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3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78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hoteli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</w:rPr>
              <w:t>hote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budynki zakwaterowania turystycznego pozostał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8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ther short-stay accommodation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handlowo-usługowe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erminals and associated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garaży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8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39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przemysł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>zbiorniki, silosy i budynki magazynowe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ogólnodostępne obiekty kultural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ublic entertainment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budynki muzeów i bibliotek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useums and librar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szkół i instytucji badawcz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school, university and research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szpitali i zakładów opieki med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kultury fiz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orts hall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gospodarstw rolnych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5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/>
            </w:pPr>
            <w:r>
              <w:rPr>
                <w:rFonts w:cs="Arial"/>
              </w:rPr>
              <w:t xml:space="preserve">budynki przeznaczone do </w:t>
            </w:r>
            <w:r>
              <w:rPr>
                <w:rFonts w:cs="Arial"/>
                <w:spacing w:val="-2"/>
              </w:rPr>
              <w:t>sprawowania kultu religijnego</w:t>
            </w:r>
            <w:r>
              <w:rPr>
                <w:rFonts w:cs="Arial"/>
              </w:rPr>
              <w:t xml:space="preserve"> i czynności religij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00" w:leader="dot"/>
              </w:tabs>
              <w:spacing w:before="14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pozostałe budynki niemieszkalne, gdzie indziej nie wymienio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4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ther non-residential buildings not elsewhere classified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Nowe. b</w:t>
      </w:r>
      <w:r>
        <w:rPr>
          <w:rFonts w:cs="Arial"/>
          <w:iCs/>
        </w:rPr>
        <w:t xml:space="preserve"> Budynki mieszkalne o jednym lub dwóch mieszkaniach, bez domów letnich, domków wypoczynkowych i rezydencji wiejskich nieprzystosowanych do stałego zamieszkania. c Budynki mieszkalne o trzech lub więcej mieszkaniach. d. Nieprzystosowane do stałego zamieszkania (budynki te są zaliczane do mieszkalnych, jednak nie ma w nich mieszkań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New.</w:t>
      </w:r>
      <w:r>
        <w:rPr>
          <w:rFonts w:cs="Arial"/>
          <w:i w:val="false"/>
          <w:color w:val="595959"/>
        </w:rPr>
        <w:t xml:space="preserve"> b Residential buildings with one or two dwellings; excluding summer homes, holiday cottages and rural residences not adapted for permanent residence. c Residential buildings with three or more dwellings. d Not adapted for permanent residence (these buildings are classified as residential, however there are no dwellings in them).</w:t>
      </w:r>
      <w:r>
        <w:br w:type="page"/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9 (244).</w:t>
      </w:r>
      <w:r>
        <w:rPr>
          <w:rFonts w:cs="Arial"/>
        </w:rPr>
        <w:tab/>
      </w:r>
      <w:r>
        <w:rPr>
          <w:rFonts w:cs="Arial"/>
          <w:spacing w:val="-4"/>
          <w:szCs w:val="16"/>
        </w:rPr>
        <w:t>BUDYNKI  ODDANE  DO  UŻYTKOWANIA  według  rodzajów  budynków  (</w:t>
      </w:r>
      <w:r>
        <w:rPr>
          <w:rFonts w:cs="Arial"/>
          <w:caps w:val="false"/>
          <w:smallCaps w:val="false"/>
          <w:spacing w:val="-4"/>
          <w:szCs w:val="16"/>
        </w:rPr>
        <w:t>dok</w:t>
      </w:r>
      <w:r>
        <w:rPr>
          <w:rFonts w:cs="Arial"/>
          <w:spacing w:val="-4"/>
          <w:szCs w:val="16"/>
        </w:rPr>
        <w:t>.)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BUILDINGS  COMPLETED  by type  of  buildings  (</w:t>
      </w:r>
      <w:r>
        <w:rPr>
          <w:rFonts w:cs="Arial"/>
          <w:i w:val="false"/>
          <w:caps w:val="false"/>
          <w:smallCaps w:val="false"/>
          <w:color w:val="595959"/>
        </w:rPr>
        <w:t>cont.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775"/>
        <w:gridCol w:w="777"/>
        <w:gridCol w:w="774"/>
        <w:gridCol w:w="782"/>
        <w:gridCol w:w="2196"/>
      </w:tblGrid>
      <w:tr>
        <w:trPr>
          <w:trHeight w:val="490" w:hRule="atLeast"/>
          <w:cantSplit w:val="true"/>
        </w:trPr>
        <w:tc>
          <w:tcPr>
            <w:tcW w:w="21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left" w:pos="2211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batura</w:t>
            </w:r>
            <w:r>
              <w:rPr>
                <w:rFonts w:cs="Arial"/>
                <w:b/>
                <w:vertAlign w:val="superscript"/>
              </w:rPr>
              <w:t xml:space="preserve"> a</w:t>
            </w:r>
            <w:r>
              <w:rPr>
                <w:rFonts w:cs="Arial"/>
                <w:b/>
              </w:rPr>
              <w:t xml:space="preserve">  w  dam</w:t>
            </w:r>
            <w:r>
              <w:rPr>
                <w:rFonts w:cs="Arial"/>
                <w:b/>
                <w:vertAlign w:val="superscript"/>
              </w:rPr>
              <w:t>3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63,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84,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80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669,9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b/>
                <w:b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Cubic volume</w:t>
            </w:r>
            <w:r>
              <w:rPr>
                <w:rFonts w:cs="Arial"/>
                <w:b/>
                <w:i w:val="false"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b/>
                <w:i w:val="false"/>
                <w:color w:val="595959"/>
                <w:lang w:val="en-US"/>
              </w:rPr>
              <w:t xml:space="preserve">  in  decametre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left" w:pos="221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dynki mieszkal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817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981,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53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234,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340" w:hanging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jednorodzinne </w:t>
            </w:r>
            <w:r>
              <w:rPr>
                <w:rFonts w:cs="Arial"/>
                <w:vertAlign w:val="superscript"/>
                <w:lang w:val="en-US"/>
              </w:rPr>
              <w:t>b</w:t>
            </w:r>
            <w:r>
              <w:rPr>
                <w:rFonts w:cs="Arial"/>
                <w:lang w:val="en-US"/>
              </w:rPr>
              <w:tab/>
              <w:tab/>
              <w:t>2358,9</w:t>
              <w:tab/>
              <w:t>3216,4</w:t>
              <w:tab/>
              <w:t>3396,,1</w:t>
              <w:tab/>
              <w:t>3376,6</w:t>
              <w:tab/>
              <w:t>of which one-dwelling buildings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89,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40,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58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464,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ingle-family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wielorodzinne 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2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98,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58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30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multi-family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domy letnie, domki wypoczynkowe i rezydencje wiejskie 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summer homes holiday cottages and rural residences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budynki zbiorowego zamieszkania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4,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,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,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residences for commun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udynki niemieszkalne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3245,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4803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4927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4435,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Non-resident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340" w:hanging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budynki hoteli </w:t>
            </w:r>
            <w:r>
              <w:rPr>
                <w:rFonts w:cs="Arial"/>
              </w:rPr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7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9,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4,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340" w:hanging="17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te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zakwaterowania turystycznego pozostał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other short-stay accommodation buildings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biur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3,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0,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8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fic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handlowo-usług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70,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38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08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25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wholesale and retail trad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łączności, dworców </w:t>
              <w:br/>
              <w:t xml:space="preserve">i terminali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,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erminals and associated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  <w:lang w:val="en-US"/>
              </w:rPr>
              <w:t xml:space="preserve">budynki garaży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7,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1,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45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3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garag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przemysł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84,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72,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78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70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dustrial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zbiorniki, silosy i budynki magazynow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9,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73,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409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96,9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</w:rPr>
              <w:t>reservoirs, silos and warehous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ogólnodostępne obiekty kultural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4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3,6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9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0,4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public entertainment buildings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budynki muzeów i bibliotek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,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museums and libraries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szkół i instytucji badawcz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08,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3,4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82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8,7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school, university and research buildings 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szpitali i zakładów opieki med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0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,3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1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7,0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ospital or institutional care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kultury fizycznej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02,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0,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orts hall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gospodarstw rolnych 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3,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1,9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9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6,6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on-residential farm building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/>
            </w:pPr>
            <w:r>
              <w:rPr>
                <w:rFonts w:cs="Arial"/>
              </w:rPr>
              <w:t xml:space="preserve">budynki przeznaczone do sprawowania kultu religijnego i czynności religijnych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,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6,1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1,1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buildings used as places of worship and for religious activities</w:t>
            </w:r>
          </w:p>
        </w:tc>
      </w:tr>
      <w:tr>
        <w:trPr>
          <w:cantSplit w:val="true"/>
        </w:trPr>
        <w:tc>
          <w:tcPr>
            <w:tcW w:w="21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  <w:tab w:val="left" w:pos="2211" w:leader="dot"/>
              </w:tabs>
              <w:spacing w:before="120" w:after="0"/>
              <w:ind w:left="340" w:hanging="170"/>
              <w:rPr>
                <w:rFonts w:cs="Arial"/>
              </w:rPr>
            </w:pPr>
            <w:r>
              <w:rPr>
                <w:rFonts w:cs="Arial"/>
              </w:rPr>
              <w:t xml:space="preserve">pozostałe budynki niemieszkalne, gdzie indziej nie wymienione </w:t>
              <w:tab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219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34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ther non-residential buildings not elsewhere classified</w:t>
            </w:r>
          </w:p>
        </w:tc>
      </w:tr>
    </w:tbl>
    <w:p>
      <w:pPr>
        <w:pStyle w:val="Notkapol"/>
        <w:spacing w:before="200" w:after="0"/>
        <w:rPr>
          <w:rFonts w:cs="Arial"/>
          <w:iCs/>
        </w:rPr>
      </w:pPr>
      <w:r>
        <w:rPr>
          <w:rFonts w:cs="Arial"/>
        </w:rPr>
        <w:t>a Budynków nowych i rozbudowanych (tylko w części dotyczącej rozbudowy). b</w:t>
      </w:r>
      <w:r>
        <w:rPr>
          <w:rFonts w:cs="Arial"/>
          <w:iCs/>
        </w:rPr>
        <w:t xml:space="preserve"> Budynki mieszkalne o jednym lub dwóch mieszkaniach; bez domów letnich, domków wypoczynkowych i rezydencji wiejskich nieprzystosowanych do stałego zamieszkania. c Budynki mieszkalne o trzech lub więcej mieszkaniach. d Nieprzystosowane do stałego zamieszkania (budynki te są zaliczane do mieszkalnych, jednak nie ma w nich mieszkań)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a </w:t>
      </w:r>
      <w:r>
        <w:rPr>
          <w:rFonts w:cs="Arial"/>
          <w:i w:val="false"/>
          <w:color w:val="595959"/>
        </w:rPr>
        <w:t>Of new and expanded buildings (only concerning the expanded part). b Residential buildings with one or two dwellings; excluding summer homes, holiday cottages and rural residences not adapted for permanent residence. c Residential buildings with three or more dwellings. d Not adapted for permanent residence (these buildings are classified as residential, however there are no dwellings in them).</w:t>
      </w:r>
      <w:r>
        <w:br w:type="page"/>
      </w:r>
    </w:p>
    <w:p>
      <w:pPr>
        <w:pStyle w:val="Tyttabpol"/>
        <w:ind w:left="0" w:hanging="0"/>
        <w:rPr>
          <w:rFonts w:cs="Arial"/>
        </w:rPr>
      </w:pPr>
      <w:r>
        <w:rPr>
          <w:rFonts w:cs="Arial"/>
          <w:b w:val="false"/>
        </w:rPr>
        <w:t>tabl. 10 (245).</w:t>
      </w:r>
      <w:r>
        <w:rPr>
          <w:rFonts w:cs="Arial"/>
        </w:rPr>
        <w:tab/>
        <w:t xml:space="preserve">przeciętne  zatrudnienie  I  PRZECIĘTNE  MIESIĘCZNE  WYNAGRODZENIA  </w:t>
        <w:tab/>
        <w:t>BRUTTO  W  BUDOWNICTWIE</w:t>
      </w:r>
      <w:r>
        <w:rPr>
          <w:rFonts w:cs="Arial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VERAGE  paid  employment  AND  average  monthly  gross  wages  and  salaries  IN  CONSTRUCTION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848"/>
        <w:gridCol w:w="847"/>
        <w:gridCol w:w="848"/>
        <w:gridCol w:w="848"/>
        <w:gridCol w:w="2051"/>
      </w:tblGrid>
      <w:tr>
        <w:trPr>
          <w:trHeight w:val="552" w:hRule="atLeast"/>
          <w:cantSplit w:val="true"/>
        </w:trPr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05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73" w:leader="dot"/>
              </w:tabs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zeciętne zatrudnienie </w:t>
            </w:r>
            <w:r>
              <w:rPr>
                <w:rFonts w:cs="Arial"/>
              </w:rPr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19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17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440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09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Average paid employment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2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8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0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7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017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99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3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31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97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88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25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0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703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87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36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43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rFonts w:cs="Arial"/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19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42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92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napToGrid w:val="false"/>
              <w:spacing w:before="120" w:after="0"/>
              <w:ind w:left="340" w:hanging="113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zeciętne miesięczne wyna-</w:t>
              <w:br/>
              <w:t xml:space="preserve">grodzenia brutto w zł </w:t>
            </w:r>
            <w:r>
              <w:rPr>
                <w:rFonts w:cs="Arial"/>
              </w:rPr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10,7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2913,2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146,2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3387,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Average monthly gross wages and salaries in PLN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10,2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90,9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40,2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11,1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340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sektor prywatny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90,5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99,8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35,6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86,4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ind w:left="340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dowa budynków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263,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79,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39,2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20,0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truction of buildings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Budowa obiektów inżynierii lądowej i wodnej</w:t>
            </w:r>
            <w:r>
              <w:rPr>
                <w:rFonts w:cs="Arial"/>
                <w:szCs w:val="14"/>
                <w:vertAlign w:val="superscript"/>
              </w:rPr>
              <w:t xml:space="preserve"> Δ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2932,8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228,5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407,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3807,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ivil engineering works</w:t>
            </w:r>
          </w:p>
        </w:tc>
      </w:tr>
      <w:tr>
        <w:trPr>
          <w:cantSplit w:val="true"/>
        </w:trPr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73" w:leader="dot"/>
              </w:tabs>
              <w:spacing w:before="240" w:after="0"/>
              <w:ind w:left="113" w:hanging="113"/>
              <w:rPr/>
            </w:pPr>
            <w:r>
              <w:rPr>
                <w:rFonts w:cs="Arial"/>
                <w:lang w:val="en-GB"/>
              </w:rPr>
              <w:t>Roboty budowlane specjali-</w:t>
              <w:br/>
              <w:t xml:space="preserve">styczne </w:t>
              <w:tab/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50,3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96,9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77,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87,6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>Specialised construction activities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>a Dane dotyczą podmiotów gospodarczych, w których liczba pracujących przekracza 9 osób; bez zatrudnionych za granicą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Data concern economic entities employing more than 9 persons; excluding persons employed abroa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76" w:footer="709" w:bottom="1418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RZEMYSŁ  I  BUDOWNICTWO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2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1905</wp:posOffset>
              </wp:positionH>
              <wp:positionV relativeFrom="paragraph">
                <wp:posOffset>15875</wp:posOffset>
              </wp:positionV>
              <wp:extent cx="4868545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.25pt" to="383.1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INDUSTRY  AND  CONSTRUCTIO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2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2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8" w:before="160" w:after="0"/>
      <w:ind w:left="170" w:hanging="113"/>
      <w:outlineLvl w:val="0"/>
    </w:pPr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8" w:before="160" w:after="0"/>
      <w:ind w:left="170" w:hanging="113"/>
      <w:outlineLvl w:val="1"/>
    </w:pPr>
    <w:rPr>
      <w:rFonts w:ascii="Arial" w:hAnsi="Arial" w:cs="Arial"/>
      <w:b/>
      <w:bCs/>
      <w:i/>
      <w:i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40" w:after="0"/>
      <w:ind w:left="170" w:hanging="113"/>
      <w:outlineLvl w:val="2"/>
    </w:pPr>
    <w:rPr>
      <w:rFonts w:ascii="Arial" w:hAnsi="Arial" w:cs="Arial"/>
      <w:i/>
      <w:iCs/>
      <w:sz w:val="14"/>
      <w:szCs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778" w:leader="dot"/>
      </w:tabs>
      <w:spacing w:lineRule="exact" w:line="240"/>
      <w:outlineLvl w:val="4"/>
    </w:pPr>
    <w:rPr>
      <w:i/>
      <w:cap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23:00Z</dcterms:created>
  <dc:creator>us_radom</dc:creator>
  <dc:description/>
  <cp:keywords/>
  <dc:language>en-US</dc:language>
  <cp:lastModifiedBy>Litkowiec Rajmund</cp:lastModifiedBy>
  <cp:lastPrinted>2018-12-14T12:12:00Z</cp:lastPrinted>
  <dcterms:modified xsi:type="dcterms:W3CDTF">2019-12-18T12:15:00Z</dcterms:modified>
  <cp:revision>659</cp:revision>
  <dc:subject/>
  <dc:title>TABL</dc:title>
</cp:coreProperties>
</file>